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уровневой  программе по окружающему миру для 1-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4 классов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вая  программа по учебному предмету «Окружающий мир» для 1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4 классов</w:t>
      </w:r>
      <w:r>
        <w:rPr>
          <w:rFonts w:cs="Times New Roman" w:ascii="Times New Roman" w:hAnsi="Times New Roman"/>
          <w:sz w:val="24"/>
          <w:szCs w:val="24"/>
        </w:rPr>
        <w:t xml:space="preserve"> разработана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требованиями Федерального государственного образовательного стандарта начального общего образования к результатам освоения младшими школьниками основ начального курса окружающего мира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основе</w:t>
      </w:r>
      <w:r>
        <w:rPr>
          <w:rFonts w:cs="Times New Roman" w:ascii="Times New Roman" w:hAnsi="Times New Roman"/>
          <w:sz w:val="24"/>
          <w:szCs w:val="24"/>
        </w:rPr>
        <w:t xml:space="preserve"> примерной программы по учебным предметам «Начальная школа. В 2 ч. – 5-е изд., перераб. - М.: Просвещение, 2011. - (Стандарты второго поколения)», учебной предметной программы Н.Ф. Виноградовой «Окружающий мир: программа: 1-4 классы / Н. Ф. Виноградова. - М.: Вентана-Граф, 2012».; </w:t>
      </w:r>
    </w:p>
    <w:p>
      <w:pPr>
        <w:pStyle w:val="Normal"/>
        <w:spacing w:lineRule="auto" w:line="240" w:before="0" w:after="0"/>
        <w:ind w:right="51" w:firstLine="709"/>
        <w:contextualSpacing/>
        <w:jc w:val="both"/>
        <w:rPr>
          <w:rStyle w:val="FontStyle2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 учётом рекомендаций </w:t>
      </w:r>
      <w:r>
        <w:rPr>
          <w:rStyle w:val="FontStyle21"/>
          <w:rFonts w:cs="Times New Roman" w:ascii="Times New Roman" w:hAnsi="Times New Roman"/>
          <w:sz w:val="24"/>
          <w:szCs w:val="24"/>
        </w:rPr>
        <w:t>инструктивно-методического письма ОГАОУ ДПО «</w:t>
      </w:r>
      <w:r>
        <w:rPr>
          <w:rFonts w:cs="Times New Roman" w:ascii="Times New Roman" w:hAnsi="Times New Roman"/>
          <w:sz w:val="24"/>
          <w:szCs w:val="24"/>
        </w:rPr>
        <w:t xml:space="preserve">Белгородский институт развития образования»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 организации образовательной деятельности на уровне начального общего образования в организациях, осуществляющих образовательную деятельность в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Белгоро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2016-2017 учебном году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</w:t>
      </w: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 предмету «Окружающий мир» в начальной школе — представить в обобщённом виде культурный опыт человечества, систему его отношений с природой и обществом и на этой основе формировать у младшего школьника понимание общечеловеческих ценно</w:t>
        <w:softHyphen/>
        <w:t xml:space="preserve">стей и конкретный социальный опыт, умения применять правила взаимодействия во всех сферах окружающего ми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«Окружающий мир» изучается в начальной школе с 1 по 4 класс из расчёта 2 часа в неделю для каждой параллели, при 33 учебных неделях в 1 классе и 34 учебных неделях во 2-4 классах. Общее количество учебных часов за четыре года обучения – </w:t>
      </w:r>
      <w:r>
        <w:rPr>
          <w:rFonts w:cs="Times New Roman" w:ascii="Times New Roman" w:hAnsi="Times New Roman"/>
          <w:iCs/>
          <w:sz w:val="24"/>
          <w:szCs w:val="24"/>
        </w:rPr>
        <w:t xml:space="preserve">270 часов.  В </w:t>
      </w:r>
      <w:r>
        <w:rPr>
          <w:rFonts w:cs="Times New Roman" w:ascii="Times New Roman" w:hAnsi="Times New Roman"/>
          <w:bCs/>
          <w:iCs/>
          <w:sz w:val="24"/>
          <w:szCs w:val="24"/>
        </w:rPr>
        <w:t>1 классе</w:t>
      </w:r>
      <w:r>
        <w:rPr>
          <w:rFonts w:cs="Times New Roman" w:ascii="Times New Roman" w:hAnsi="Times New Roman"/>
          <w:iCs/>
          <w:sz w:val="24"/>
          <w:szCs w:val="24"/>
        </w:rPr>
        <w:t xml:space="preserve"> - 66 часов, во 2-4 классах – по 68 ча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полагает проведение контрольных  работ: во 2 классе - 4, в 3 классе - 4, в 4 классе – 4; всего на уровне начального образования – 12 контрольных  работ.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методический комплект по окружающему миру для 1-4 классов включае</w:t>
      </w:r>
      <w:r>
        <w:rPr>
          <w:rFonts w:cs="Times New Roman" w:ascii="Times New Roman" w:hAnsi="Times New Roman"/>
          <w:sz w:val="24"/>
          <w:szCs w:val="24"/>
        </w:rPr>
        <w:t>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иноградова  Н. Ф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кружающий мир: 1 класс: учебник для учащихся общеобразовательных учреждений: в 2 ч./ Н. Ф. Виноградова. –4-е изд., дораб.-  М.: Вентана-Граф, 201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Н. Ф. Окружающий мир: 1 класс: рабочая тетрадь для учащихся общеобразовательных организаций/ Н. Ф. Виноградова./5-е изд. доп. – М.: Вентана-Граф, 2015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иноградова  Н. Ф.</w:t>
      </w:r>
      <w:r>
        <w:rPr>
          <w:rFonts w:cs="Times New Roman" w:ascii="Times New Roman" w:hAnsi="Times New Roman"/>
          <w:sz w:val="24"/>
          <w:szCs w:val="24"/>
        </w:rPr>
        <w:t xml:space="preserve"> Окружающий мир: 2 класс: учебник для учащихся общеобразовательных учреждений / Н. Ф. Виноградова. –5-е изд., дораб.-  М.: Вентана-Граф, 2012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Н. Ф. Окружающий мир: 2 класс: рабочая тетрадь №1 для учащихся общеобразовательных организаций/ Н. Ф. Виноградова. - 4-е изд. доп. – М.: Вентана-Граф, 2015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Н. Ф. Окружающий мир: 2 класс: рабочая тетрадь №2 для учащихся общеобразовательных организаций/ Н. Ф. Виноградова. - 4-е изд. доп. – М.: Вентана-Граф, 2015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иноградова  Н. Ф.</w:t>
      </w:r>
      <w:r>
        <w:rPr>
          <w:rFonts w:cs="Times New Roman" w:ascii="Times New Roman" w:hAnsi="Times New Roman"/>
          <w:sz w:val="24"/>
          <w:szCs w:val="24"/>
        </w:rPr>
        <w:t xml:space="preserve"> Окружающий мир: 3 класс: учебник для учащихся общеобразовательных учреждений: в 2 ч. – 3-е изд., дораб. – М.: Вентана-Граф, 2012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ноградова Н. Ф. Окружающий мир: 3 класс: рабочая тетрадь №1 для учащихся общеобразовательных организаций / Н. Ф. Виноградова.- 3-е изд. доп. – М.: Вентана-Граф, 2015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ноградова Н. Ф. Окружающий мир: 3 класс: рабочая тетрадь №2 для учащихся общеобразовательных организаций / Н. Ф. Виноградова.- 3-е изд. доп. – М.: Вентана-Граф, 2015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иноградова  Н. Ф.</w:t>
      </w:r>
      <w:r>
        <w:rPr>
          <w:rFonts w:cs="Times New Roman" w:ascii="Times New Roman" w:hAnsi="Times New Roman"/>
          <w:sz w:val="24"/>
          <w:szCs w:val="24"/>
        </w:rPr>
        <w:t xml:space="preserve"> Окружающий мир: 4 класс: учебник для учащихся общеобразовательных организаций: в 2 ч./ Н. Ф. Виноградова, Г.С. Калинова.- 3-е изд., дораб. – М.: Вентана-Граф, 2014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Н. Ф. Окружающий мир: 4 класс: рабочая тетрадь №1 для учащихся общеобразовательных организаций / Н. Ф. Виноградова, Г.С. Калинова. - 4-е изд.,  дораб. – М.: Вентана-Граф, 2015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ноградова Н. Ф. Окружающий мир: 4 класс: рабочая тетрадь №2 для учащихся общеобразовательных организаций / Н. Ф. Виноградова, Г.С. Калинова. - 4-е изд.,  дораб. – М.: Вентана-Граф, 2015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: программа: 1-4 классы / Н. Ф. Виноградова - М.: Вентана-Граф, 2012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Н.Ф. Окружающий мир: 1-2 классы: методика обучения / Н. Ф. Виноградова. – 2-е изд. доп. -  М.: Вентана-Граф, 2012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Н.Ф. Окружающий мир: 3-4 классы: методическое пособие/ Н.Ф. Виноградова.- 2-е изд.,  доп. – М.: Вентана – Граф, 2013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 по учебным предметам. Начальная школа. В 2ч. Ч. 1. – 5-е изд., перераб. – М.: Просвещение, 2011 г. (Стандарты второго поколения)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бучение проводится с использованием платформы информационно-образовательного портала «Сетевой класс Белогорье», а так же порталов Федерального центра информационно-образовательных ресурсов (ФЦИОР) и «Единая коллекция цифровых образовательных ресурсов».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№3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FontStyle21">
    <w:name w:val="Font Style2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0" w:before="1680" w:after="120"/>
      <w:jc w:val="center"/>
      <w:outlineLvl w:val="2"/>
    </w:pPr>
    <w:rPr>
      <w:rFonts w:ascii="Arial" w:hAnsi="Arial" w:eastAsia="Arial" w:cs="Arial"/>
      <w:b/>
      <w:bCs/>
      <w:sz w:val="21"/>
      <w:szCs w:val="21"/>
      <w:shd w:fill="FFFFFF" w:val="clear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03:00Z</dcterms:created>
  <dc:creator>Admin</dc:creator>
  <dc:description/>
  <cp:keywords/>
  <dc:language>en-US</dc:language>
  <cp:lastModifiedBy>user</cp:lastModifiedBy>
  <dcterms:modified xsi:type="dcterms:W3CDTF">2020-01-05T11:15:00Z</dcterms:modified>
  <cp:revision>21</cp:revision>
  <dc:subject/>
  <dc:title/>
</cp:coreProperties>
</file>