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уровневой  программе по математике для 1-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4 классов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евая программа по учебному предмету «Математика» для 1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4 классов</w:t>
      </w:r>
      <w:r>
        <w:rPr>
          <w:rFonts w:cs="Times New Roman" w:ascii="Times New Roman" w:hAnsi="Times New Roman"/>
          <w:sz w:val="24"/>
          <w:szCs w:val="24"/>
        </w:rPr>
        <w:t xml:space="preserve"> разработана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к результатам освоения младшими школьниками основ начального курса математик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примерной программы по учебным предметам «Начальная школа. В 2ч. – 5е издание, - М.: Просвещение, 2011», учебной предметной программы «Математика: программа: 1-4 классы /В.Н. Рудницкая . – 2-е изд. испр. – М: Вентана-Граф, 2012»;</w:t>
      </w:r>
    </w:p>
    <w:p>
      <w:pPr>
        <w:pStyle w:val="Normal"/>
        <w:spacing w:lineRule="auto" w:line="240" w:before="0" w:after="0"/>
        <w:ind w:right="51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с учётом рекомендац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инструктивно-методического письма ОГАОУ ДПО «Белгородский институт развития образования»  «О преподавании предметов в начальной школе общеобразовательных организаций Белгородской области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математике в начальной школе направлено на достижение следующих </w:t>
      </w:r>
      <w:r>
        <w:rPr>
          <w:rFonts w:cs="Times New Roman" w:ascii="Times New Roman" w:hAnsi="Times New Roman"/>
          <w:b/>
          <w:i/>
          <w:sz w:val="24"/>
          <w:szCs w:val="24"/>
        </w:rPr>
        <w:t>ц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4" w:leader="none"/>
        </w:tabs>
        <w:spacing w:lineRule="auto" w:line="240" w:before="0" w:after="0"/>
        <w:ind w:lef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нтеллектуального развития младших школьников: формирование основ логико-математического мышления, пространственного воображения, овладение уча</w:t>
        <w:softHyphen/>
        <w:t>щимися математической речью для описания математических объектов и процессов окружающего мира в количественном и пространственном отношениях, для обоснования получае</w:t>
        <w:softHyphen/>
        <w:t>мых результатов решения учебны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9" w:leader="none"/>
        </w:tabs>
        <w:spacing w:lineRule="auto" w:line="240" w:before="0" w:after="0"/>
        <w:ind w:lef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основ начальных математических зна</w:t>
        <w:softHyphen/>
        <w:t>ний и формирование соответствующих умений у младших школьников: решать учебные и практические задачи; вести поиск информации (фактов, сходств, различий, закономер</w:t>
        <w:softHyphen/>
        <w:t>ностей, оснований для упорядочивания и классификации ма</w:t>
        <w:softHyphen/>
        <w:t>тематических объектов); измерять наиболее распространён</w:t>
        <w:softHyphen/>
        <w:t>ные в практике величины; применять алгоритмы арифмети</w:t>
        <w:softHyphen/>
        <w:t>ческих действий для вычислений; узнавать в окружающих предметах знакомые геометрические фигуры, выполнять не</w:t>
        <w:softHyphen/>
        <w:t>сложные геометрические постро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4" w:leader="none"/>
        </w:tabs>
        <w:spacing w:lineRule="auto" w:line="240" w:before="0" w:after="0"/>
        <w:ind w:lef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воспитательного аспекта обучения: воспита</w:t>
        <w:softHyphen/>
        <w:t>ние потребности узнавать новое, расширять свои знания, про</w:t>
        <w:softHyphen/>
        <w:t>являть интерес к занятиям математикой, стремиться использо</w:t>
        <w:softHyphen/>
        <w:t>вать математические знания и умения при изучении других школьных предметов и в повседневной жизни, приобрести привычку доводить начатую работу до конца, получать удовле</w:t>
        <w:softHyphen/>
        <w:t>творение от правильно и хорошо выполненной работы, уметь обнаруживать и оценивать красоту и изящество математиче</w:t>
        <w:softHyphen/>
        <w:t>ских методов, решений, образ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«Математика» изучается в начальной школе с 1 по 4 класс из расчёта 4 часа в неделю для каждой параллели, при 33 учебных неделях в 1 классе и 34 учебных неделях во 2-4 классах. Общее количество учебных часов за четыре года обучения – </w:t>
      </w:r>
      <w:r>
        <w:rPr>
          <w:rFonts w:cs="Times New Roman" w:ascii="Times New Roman" w:hAnsi="Times New Roman"/>
          <w:iCs/>
          <w:sz w:val="24"/>
          <w:szCs w:val="24"/>
        </w:rPr>
        <w:t xml:space="preserve">540 часов. В </w:t>
      </w:r>
      <w:r>
        <w:rPr>
          <w:rFonts w:cs="Times New Roman" w:ascii="Times New Roman" w:hAnsi="Times New Roman"/>
          <w:bCs/>
          <w:iCs/>
          <w:sz w:val="24"/>
          <w:szCs w:val="24"/>
        </w:rPr>
        <w:t>1 классе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132 часа, во 2-4 классах – по 136 ча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редполагает проведение контрольных  работ: во 2 классе - 13, в 3 классе - 13, в 4 классе – 13. Всего на уровне начального образования – 39 контрольных  работ.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right="-1" w:firstLine="3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709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т по математике для 1-4 классов включа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дницкая В.Н. Математика: 1 класс: учебник для учащихся общеобразовательных учреждений: в 2 ч. Ч.1/ В.Н. Рудницкая, Т.В. Юдачёва.  - М.: Вентана-Граф, 2011. –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дницкая В.Н. Математика: 1 класс: учебник для учащихся общеобразовательных учреждений: в 2 ч. Ч.2/ В.Н. Рудницкая, Т.В. Юдачёва.  – 5-е изд., перераб. - М.: Вентана-Граф, 2011.- 128 с.: ил. –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ицкая В.Н. Математика: 1 класс: рабочая тетрадь №1 для учащихся общеобразовательных организаций /В.Н. Рудницкая, Т.В. Юдачёва – 4-е изд., перераб.- М.: Вентана-Граф, 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дницкая В.Н. Математика: 1 класс: рабочая тетрадь № 2 для учащихся общеобразовательных организаций /В.Н. Рудницкая, Т.В. Юдачёва – 4-е изд., перераб.- М.: Вентана-Граф, 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ицкая В.Н. Математика: 1 класс: рабочая тетрадь № 3 для учащихся общеобразовательных организаций /В.Н. Рудницкая, Т.В. Юдачёва – 4-е изд., перераб.- М.: Вентана-Граф, 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ицкая В.Н. Математика: 1 класс: тетрадь для проверочных работ для учащихся общеобразовательных организаций/ В.Н. Рудницкая.- М.: Вентана – Граф, 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урова Е.Э. Я учусь считать: 1 класс: рабочая тетрадь для учащихся общеобразовательных организаций/ Е.Э. Кочурова. -3-е изд., перераб.- М.: Вентана – Граф, 201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дницкая В.Н. Математика: 2 класс: учебник для учащихся общеобразовательных учреждений: в 2 ч. Ч.1/ В.Н. Рудницкая, Т.В. Юдачёва.  - М.: Вентана-Граф, 2012. –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дницкая В.Н. Математика: 2 класс: учебник для учащихся общеобразовательных учреждений: в 2 ч. Ч.2/ В.Н. Рудницкая, Т.В. Юдачёва.  – 5-е изд., перераб. - М.: Вентана-Граф, 2012.- 128 с.: ил. –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ицкая В.Н. Математика: 2 класс: рабочая тетрадь №1 для учащихся общеобразовательных организаций /В.Н. Рудницкая, Т.В. Юдачёва – 4-е изд., перераб.- М.: Вентана-Граф, 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дницкая В.Н. Математика: 2 класс: рабочая тетрадь № 2 для учащихся общеобразовательных организаций /В.Н. Рудницкая, Т.В. Юдачёва – 4-е изд., перераб.- М.: Вентана-Граф, 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ицкая В.Н. Математика: 2 класс: тетрадь для контрольных работ для учащихся общеобразовательных организаций/ В.Н. Рудницкая.- М.: Вентана – Граф, 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урова Е.Э. Дружим с математикой: 2 класс: рабочая тетрадь для учащихся общеобразовательных организаций / Е.Э. Кочурова.- 3-е изд., перераб.- М.: Вентана – Граф, 2015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дницкая В.Н. Математика: 3 класс: учебник для учащихся общеобразовательных учреждений: в 2 ч. Ч.1/ В.Н. Рудницкая, Т.В. Юдачёва.  - М.: Вентана-Граф, 2013. –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дницкая В.Н. Математика: 3 класс: учебник для учащихся общеобразовательных учреждений: в 2 ч. Ч.2/ В.Н. Рудницкая, Т.В. Юдачёва.  – 5-е изд., перераб. - М.: Вентана-Граф, 2013.- 128 с.: ил. –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ицкая В.Н. Математика: 3 класс: рабочая тетрадь №1 для учащихся общеобразовательных организаций /В.Н. Рудницкая, Т.В. Юдачёва – 4-е изд., перераб.- М.: Вентана-Граф, 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дницкая В.Н. Математика: 3 класс: рабочая тетрадь № 2 для учащихся общеобразовательных организаций /В.Н. Рудницкая, Т.В. Юдачёва – 4-е изд., перераб.- М.: Вентана-Граф, 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ицкая В.Н. Математика: 3 класс: тетрадь для контрольных работ для учащихся общеобразовательных организаций/ В.Н. Рудницкая.- М.: Вентана – Граф, 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урова Е.Э. Дружим с математикой: 3 класс: рабочая тетрадь для учащихся общеобразовательных организаций / Е.Э. Кочурова.- 3-е изд., перераб.- М.: Вентана – Граф, 2015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дницкая В.Н. Математика: 4 класс: учебник для учащихся общеобразовательных учреждений: в 2 ч. Ч.1/ В.Н. Рудницкая, Т.В. Юдачёва.  - М.: Вентана-Граф, 2014. –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дницкая В.Н. Математика: 4 класс: учебник для учащихся общеобразовательных учреждений: в 2 ч. Ч.2/ В.Н. Рудницкая, Т.В. Юдачёва.  – 5-е изд., перераб. - М.: Вентана-Граф, 2014.- 128 с.: ил. –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ицкая В.Н. Математика: 4 класс: рабочая тетрадь №1 для учащихся общеобразовательных организаций /В.Н. Рудницкая, Т.В. Юдачёва – 4-е изд., перераб.- М.: Вентана-Граф, 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дницкая В.Н. Математика: 4 класс: рабочая тетрадь № 2 для учащихся общеобразовательных организаций /В.Н. Рудницкая, Т.В. Юдачёва – 4-е изд., перераб.- М.: Вентана-Граф, 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ицкая В.Н. Математика: 4 класс: тетрадь для контрольных работ для учащихся общеобразовательных организаций/ В.Н. Рудницкая.- М.: Вентана – Граф, 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урова Е.Э. Дружим с математикой: 4 класс: рабочая тетрадь для учащихся общеобразовательных организаций / Е.Э. Кочурова.- 3-е изд., перераб.- М.: Вентана – Граф, 2015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ицкая В.Н. Математика: программа: 1-4 классы/ В.Н. Рудницкая.- 2-е изд., испр.- М.: Вентана – Граф, 2012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ицкая В.Н. Математика: 1 класс: методика обучения/В.Н. Рудницкая, Е.Э. Кочурова, О. А. Рыдзе.-2-е изд., перераб.- М.: Вентана-Граф, 201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ицкая В.Н. Математика: 2 класс: методика обучения / В.Н. Рудницкая, Т.В. Юдачёва.-3-е изд., перераб.- М.: Вентана-Граф, 2012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дницкая В.Н. Математика: 3 класс: методика обучения / В.Н. Рудницкая, Т.В. Юдачёва.-3-е изд., перераб.- М.: Вентана-Граф, 201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ицкая В.Н. Математика: 4 класс: методика обучения / В.Н. Рудницкая, Т.В. Юдачёва.-3-е изд., перераб.- М.: Вентана-Граф, 201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ицкая В.Н. Математика в начальной школе: проверочные и контрольные работы/ В.Н. Рудницкая, Т.В. Юдачёва (Оценка знаний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Начальная школа. В 2ч. Ч. 1. – 5-е изд., перераб. – М.: Просвещение, 2011 г. (Стандарты второго поколени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нова О.Б. «Мои достижения. Итоговые комплексные работы. 1,2,3,4 класс / О.Б. Логинова, С.Г. Яковлева; под ред. О.Б. Логиновой. – 5-е изд. – М.: Просвещение, 2015, 20 отд. л. ил. + Прил. – (Стандарты второго поко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Обучение проводится с использованием платформы информационно-образовательного портала «Сетевой класс Белогорье», а так же порталов Федерального центра информационно-образовательных ресурсов (ФЦИОР) и «Единая коллекция цифровых образовательных ресурсов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№3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FontStyle21">
    <w:name w:val="Font Style2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0" w:before="1680" w:after="120"/>
      <w:jc w:val="center"/>
      <w:outlineLvl w:val="2"/>
    </w:pPr>
    <w:rPr>
      <w:rFonts w:ascii="Arial" w:hAnsi="Arial" w:eastAsia="Arial" w:cs="Arial"/>
      <w:b/>
      <w:bCs/>
      <w:sz w:val="21"/>
      <w:szCs w:val="21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2:43:00Z</dcterms:created>
  <dc:creator>Admin</dc:creator>
  <dc:description/>
  <cp:keywords/>
  <dc:language>en-US</dc:language>
  <cp:lastModifiedBy>user</cp:lastModifiedBy>
  <dcterms:modified xsi:type="dcterms:W3CDTF">2020-01-05T11:16:00Z</dcterms:modified>
  <cp:revision>4</cp:revision>
  <dc:subject/>
  <dc:title/>
</cp:coreProperties>
</file>